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6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756"/>
      </w:tblGrid>
      <w:tr>
        <w:trPr/>
        <w:tc>
          <w:tcPr>
            <w:tcW w:w="4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Уссурийского городского округа  от 24 ноября 2015 года                   № 3159-НПА «Об утверждении муниципальной программы «Развитие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сурийского городского округа»                          на 2016 - 2020 годы</w:t>
            </w:r>
          </w:p>
        </w:tc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№ 131-ФЗ «Об общих принципах организации местного самоуправления          в Российской Федерации», Законом Приморского края от 04 декабря 2017 года № 210-КЗ «О внесении изменений в Закон Приморского края                 «О краевом бюджете на 2017 год и плановый период 2018 и 2019 годов», решениями Думы Уссурийского городского округа от 06 декабря 2016 года № 521-НПА «О бюджете Уссурийского городского округа на 2017 год и плановый период 2018 и 2019 годов», от 07 декабря 2017 года № 711-НПА «О бюджете Уссурийского городского округа на 2018 год и плановый период 2019 и 2020 годов», статьями 30.1, 31, 56 Устава Уссурийского городского округа, постановлениями администрации Уссурийского городского округа от 31 марта 2015 года № 895-НПА «Об утверждении Порядка разработки, реализации и оценки эффективности муниципальных программ Уссурийского городского округа и о признании утратившими силу некоторых нормативных правовых актов администрации Уссурийского городского округа», и в целях уточнения объема бюджетных ассигнований на реализацию программны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 Внести в постановление администрации Уссурийского городского округа от 24 ноября 2015 года № 3159-НПА «Об утверждении муниципальной программы «Развитие системы образования Уссурийского городского округа» на 2016 - 2020 годы» (далее – постановление) следующие изменения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униципальной программе «Развитие системы образования Уссурийского городского округа» на 2016 - 2020 годы (далее – Программа), утвержденной постановление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 в Паспорте Программ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«Объем бюджетных ассигнований муниципальной программы (с расшифровкой по годам и источникам финансирования)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Общий объем финансирования Программы на 2016 - 2020 годы составляет 9823820,126 тыс. рублей, в том числ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краевого бюджета 5954542,401 тыс. рублей, из них по года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16 год – 1151143,679 тыс.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17 год – 1198394,722 тыс.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18 год – 1201668,000 тыс.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19 год – 1201668,000 тыс.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20 год – 1201668,000 тыс.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местного бюджета 3869277,725 тыс. рублей, из них по года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16 год – 724716,310 тыс.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748211,815 тыс.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18 год – 775591,600 тыс.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19 год – 811264,700 тыс.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20 год – 809493,300 тыс. рублей.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 в Программ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Финансовое обеспечение реализации муниципальной программы»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9661809,914» заменить цифрами «9823820,126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ложение № 1 «Перечень основных мероприятий муниципальной программы «Развитие системы образования Уссурийского городского округа» на 2016 – 2020 годы к Программе изложить в новой редакции (прилагается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иложение № 3 «Финансовое обеспечение муниципальной программы» к Программе изложить в новой редакции (прилагается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тделу пресс-службы администрации Уссурийского городского округа (Тесленко)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 Управлению информатизации и организации предоставления муниципальных услуг администрации Уссурийского городского округа (Панченко) разместить настоящее постановление на официальном сайте администрации Уссурийского городского округ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Уссурий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               Е.Е. Корж</w:t>
      </w:r>
    </w:p>
    <w:sectPr>
      <w:headerReference w:type="default" r:id="rId2"/>
      <w:headerReference w:type="first" r:id="rId3"/>
      <w:type w:val="nextPage"/>
      <w:pgSz w:w="11906" w:h="16838"/>
      <w:pgMar w:left="1758" w:right="851" w:gutter="0" w:header="567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59"/>
      <w:ind w:firstLine="69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51"/>
      <w:ind w:firstLine="696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3:32:00Z</dcterms:created>
  <dc:creator>Tanya</dc:creator>
  <dc:description/>
  <cp:keywords/>
  <dc:language>en-US</dc:language>
  <cp:lastModifiedBy>Leonova_S</cp:lastModifiedBy>
  <cp:lastPrinted>2017-07-05T09:02:00Z</cp:lastPrinted>
  <dcterms:modified xsi:type="dcterms:W3CDTF">2017-12-08T00:09:00Z</dcterms:modified>
  <cp:revision>324</cp:revision>
  <dc:subject/>
  <dc:title>АДМИНИСТРАЦИЯ УССУРИЙСКОГО ГОРОДСКОГО ОКРУГА</dc:title>
</cp:coreProperties>
</file>