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от 27 ноября 2015 года № 3246-НПА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«Об утверждении муниципальной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физической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культуры и массового спорта 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в Уссурийском городском округе»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на 2016-2018 годы»</w:t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 октября 2003 года      № 131-ФЗ «Об общих принципах организации местного самоуправления       в Российской Федерации», от 04 декабря 2007 года № 329-ФЗ                        «О физической культуре и спорте в Российской Федерации», решением Думы Уссурийского городского округа от 18 декабря 2009 года № 145-НПА «О Положении об обеспечении условий для развития на территории Уссурийского городского округа физической культуры и массового спорта, организации проведения официальных физкультурно-оздоровительных          и спортивных мероприятий городского округа», постановлением администрации Уссурийского городского округа от 31 марта 2015 года        № 895-НПА «Об утверждении Порядка разработки, реализации и оценки  эффективности муниципальных программ Уссурийского городского округа и о признании утратившими силу некоторых нормативных правовых актов администрации Уссурийского городского округа», в связи с уточнением расходов на проведение программных мероприятий в 2016 и в 2017 годах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72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Уссурийского городского округа от 27 ноября 2015 года № 3246-НПА «Об утверждении муниципальной программы «Развитие физической культуры и массового спорта в Уссурийском городском округе» на 2016-2018 годы» (далее – постановление) следующие изменения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программе «Развитие физической культуры и массового спорта в Уссурийском городском округе» на 2016-2018 годы», утвержденной постановлением (далее – Программа)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Приложении № 2 к Программе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 в строке 12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3 цифры «4437,81» заменить цифрами «14424,81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4 цифры «1100,81» заменить цифрами «1087,81»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 в строке 17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графе 3 цифры «5241,48» заменить цифрами «4873,63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графе 4 цифры «1241,48» заменить цифрами «869,13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) в строке Итого по разде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графе 3 цифры «18189,52» заменить цифрами «17804,17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графе 4 цифры «3956,23» заменить цифрами «3570,88»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 в строке 26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3 цифры «1000,00» заменить цифрами «950,00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4 цифры «1000,00» заменить цифрами «950,00»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 в строке 36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3 цифры «4310,00» заменить цифрами «4241,99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4 цифры «790,00» заменить цифрами «721,99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3 цифры «1700,00» заменить цифрами «1631,99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4 цифры «340,00» заменить цифрами «271,99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) в строке Итого по разде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графе 3 цифры «208076,24» заменить цифрами «207958,23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4 цифры «72336,64» заменить цифрами «72218,63»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 в строке 40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3 цифры «1870,00» заменить цифрами «1731,98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4 цифры «300,00» заменить цифрами «161,98»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 в строке 41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графе 3 цифры «5000,00» заменить цифрами «5641,38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графе 4 цифры «1000,00» заменить цифрами «1641,38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) в строке Итого по разде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графе 3 цифры «76677,29» заменить цифрами «77180,65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4 цифры «14772,97» заменить цифрами «15276,33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 Информационно-аналитическому управлению администрации Уссурийского городского округа (Панченко) разместить настоящее постановление на официальном сайте администрации Уссурийского городского округа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3. Отделу пресс-службы администрации Уссурийского городского округа (Тесленко) опубликовать настоящее постановление в средствах массовой информации.</w:t>
      </w:r>
    </w:p>
    <w:p>
      <w:pPr>
        <w:pStyle w:val="Style16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0"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0" w:firstLine="567"/>
        <w:contextualSpacing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6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Уссурийского городского округа                                                           Е.Е. Корж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napToGrid w:val="false"/>
      <w:spacing w:lineRule="auto" w:line="360"/>
      <w:outlineLvl w:val="0"/>
    </w:pPr>
    <w:rPr>
      <w:color w:val="000000"/>
      <w:spacing w:val="-9"/>
      <w:sz w:val="25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outlineLvl w:val="1"/>
    </w:pPr>
    <w:rPr>
      <w:i/>
      <w:color w:val="000000"/>
      <w:spacing w:val="-9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color w:val="000000"/>
      <w:spacing w:val="-9"/>
      <w:sz w:val="25"/>
      <w:shd w:fill="FFFFFF" w:val="clear"/>
    </w:rPr>
  </w:style>
  <w:style w:type="character" w:styleId="2">
    <w:name w:val="Заголовок 2 Знак"/>
    <w:basedOn w:val="Style12"/>
    <w:qFormat/>
    <w:rPr>
      <w:i/>
      <w:color w:val="000000"/>
      <w:spacing w:val="-9"/>
      <w:sz w:val="24"/>
    </w:rPr>
  </w:style>
  <w:style w:type="character" w:styleId="Style13">
    <w:name w:val="Название Знак"/>
    <w:basedOn w:val="Style12"/>
    <w:qFormat/>
    <w:rPr>
      <w:b/>
      <w:color w:val="000000"/>
      <w:spacing w:val="-16"/>
      <w:sz w:val="32"/>
      <w:shd w:fill="FFFFFF" w:val="clear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napToGrid w:val="false"/>
      <w:spacing w:lineRule="exact" w:line="283"/>
      <w:ind w:right="154" w:hanging="0"/>
      <w:jc w:val="center"/>
    </w:pPr>
    <w:rPr>
      <w:b/>
      <w:color w:val="000000"/>
      <w:spacing w:val="-16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snapToGrid w:val="false"/>
    </w:pPr>
    <w:rPr>
      <w:color w:val="000000"/>
      <w:spacing w:val="-9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0:35:00Z</dcterms:created>
  <dc:creator>Пользователь</dc:creator>
  <dc:description/>
  <cp:keywords/>
  <dc:language>en-US</dc:language>
  <cp:lastModifiedBy>Kachan</cp:lastModifiedBy>
  <cp:lastPrinted>2015-11-13T15:18:00Z</cp:lastPrinted>
  <dcterms:modified xsi:type="dcterms:W3CDTF">2016-11-29T04:07:00Z</dcterms:modified>
  <cp:revision>63</cp:revision>
  <dc:subject/>
  <dc:title>О внесении изменений в </dc:title>
</cp:coreProperties>
</file>