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27.02.2018   </w:t>
        <w:tab/>
        <w:tab/>
        <w:tab/>
        <w:t xml:space="preserve">   г. Уссурийск</w:t>
        <w:tab/>
        <w:t xml:space="preserve">                   </w:t>
        <w:tab/>
        <w:t xml:space="preserve">           № -НПА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я в решение Думы Уссурийского городского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от 25 ноября 2014 года № 51-НПА "О Положении о порядке сообщения лицами, замещающими муниципальные должности, должности муниципальной службы и должности не отнесенные к должностям муниципальной службы в органах местного самоуправления Уссурийского городского округа, о получени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рка в связи с их должностным положением или исполнением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и служебных (должностных) обязанностей, сдачи и оценк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рка, реализации (выкупа) и зачисления средств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ученных от его реализации"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682"/>
        <w:jc w:val="both"/>
        <w:rPr/>
      </w:pPr>
      <w:r>
        <w:rPr>
          <w:sz w:val="28"/>
          <w:szCs w:val="28"/>
        </w:rPr>
        <w:t>В соответствии с Федеральным законом от  6 октября 2003 года              № 131-ФЗ "Об общих принципах организации местного самоуправления в Российской Федерации" и Уставом Уссурийского городского округа, Дума Уссурийского городского округа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решение Думы Уссурийского городского округа                  от 25 ноября 2014 года № 51-НПА "О Положении о порядке сообщения лицами, замещающими муниципальные должности, должности муниципальной службы и должности не отнесенные к должностям муниципальной службы в органах местного самоуправления Уссурийского городского округа, о получении подарка в связи с их должностным положением или исполнением ими служебных (должностных)  обязанностей,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сдачи и оценки подарка, реализации (выкупа) и зачисления средств, вырученных от его реализации" (далее – решение) следующее изменение: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12 Порядка сообщения лицами, замещающими муниципальные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должности муниципальной службы и должности не отнесенные к должностям муниципальной службы в органах местного самоуправления Уссурийского городского округа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, утвержденного решением слово "осуществляется" заменить словом "организуется".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сточнике для официального опубликования.</w:t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Уссурийского городского округа                                                 Н.Н. Рудь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00" w:top="567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4:15:00Z</dcterms:created>
  <dc:creator>Финансовое управление администрации УГО</dc:creator>
  <dc:description/>
  <cp:keywords/>
  <dc:language>en-US</dc:language>
  <cp:lastModifiedBy>Natalia</cp:lastModifiedBy>
  <cp:lastPrinted>2018-02-12T15:22:00Z</cp:lastPrinted>
  <dcterms:modified xsi:type="dcterms:W3CDTF">2018-02-12T05:51:00Z</dcterms:modified>
  <cp:revision>607</cp:revision>
  <dc:subject/>
  <dc:title/>
</cp:coreProperties>
</file>