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99" w:leader="none"/>
        </w:tabs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онные материалы по  вопросу: </w:t>
        <w:br/>
        <w:t>«О предоставлении разрешения на условно разрешенный вид использования земельных участков или объектов капитального строительства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опрос 1.</w:t>
      </w:r>
    </w:p>
    <w:p>
      <w:pPr>
        <w:pStyle w:val="Heading"/>
        <w:widowControl w:val="false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 предоставлении разрешения на условно разрешенный вид использования объекта капитального строительства, расположенного по адресу: Приморский край, г. Уссурийск, пер. Ермаковский, д. 9, в территориальной зоне застройки малоэтажными жилыми домами (Ж 2), с установлением вида разрешенного использования – для индивидуального жилищного строительств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8625</wp:posOffset>
                </wp:positionH>
                <wp:positionV relativeFrom="paragraph">
                  <wp:posOffset>1707515</wp:posOffset>
                </wp:positionV>
                <wp:extent cx="154940" cy="172720"/>
                <wp:effectExtent l="13335" t="17780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28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f81bd" stroked="t" o:allowincell="f" style="position:absolute;margin-left:233.75pt;margin-top:134.45pt;width:12.15pt;height:13.55pt;mso-wrap-style:none;v-text-anchor:middle" type="_x0000_t12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6325" cy="31857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pacing w:val="24"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pacing w:val="24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архитекту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52:00Z</dcterms:created>
  <dc:creator>Александр</dc:creator>
  <dc:description/>
  <cp:keywords/>
  <dc:language>en-US</dc:language>
  <cp:lastModifiedBy>Татьяна Владимировна Бочарова</cp:lastModifiedBy>
  <cp:lastPrinted>2017-04-06T09:59:00Z</cp:lastPrinted>
  <dcterms:modified xsi:type="dcterms:W3CDTF">2019-11-25T05:55:00Z</dcterms:modified>
  <cp:revision>3</cp:revision>
  <dc:subject/>
  <dc:title> </dc:title>
</cp:coreProperties>
</file>