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99" w:leader="none"/>
        </w:tabs>
        <w:spacing w:lineRule="auto" w:line="276" w:before="0" w:after="2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онные материалы по  вопросу: </w:t>
        <w:br/>
        <w:t>«О предоставлении разрешения на условно разрешенный вид использования земельных участков или объектов капитального строительства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Вопрос 1. Заявление: </w:t>
      </w:r>
      <w:r>
        <w:rPr>
          <w:sz w:val="26"/>
          <w:szCs w:val="26"/>
        </w:rPr>
        <w:t>о предоставлении разрешения на условно разрешенный вид использования земельного участка с кадастровым номером 25:18:240101:184, площадью 2500 кв.м, расположенного по адресу: Приморский край, г. Уссурийск, с. Кроуновка, ул. Полтавская, 27, в территориальной зоне застройки малоэтажными жилыми домами (Ж 2), с установлением вида разрешенного использования – для индивидуального жилищного строительств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8425</wp:posOffset>
                </wp:positionH>
                <wp:positionV relativeFrom="paragraph">
                  <wp:posOffset>1305560</wp:posOffset>
                </wp:positionV>
                <wp:extent cx="154940" cy="172720"/>
                <wp:effectExtent l="13335" t="17780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7280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4f81bd" stroked="t" o:allowincell="f" style="position:absolute;margin-left:207.75pt;margin-top:102.8pt;width:12.15pt;height:13.55pt;mso-wrap-style:none;v-text-anchor:middle" type="_x0000_t12">
                <v:fill o:detectmouseclick="t" type="solid" color2="#b07e42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56325" cy="26631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прос 2. Заявление: </w:t>
      </w:r>
      <w:r>
        <w:rPr>
          <w:bCs/>
          <w:sz w:val="26"/>
          <w:szCs w:val="26"/>
        </w:rPr>
        <w:t>о предоставлении разрешения на условно разрешенный вид использования земельного участка с кадастровым номером 25:34:017001:948, площадью 1286 кв.м, расположенного по адресу: Приморский край, г. Уссурийск, пер. Пушкина, уч 5, в территориальной зоне застройки индивидуальными жилыми домами (Ж 1), с установлением вида разрешенного использования – объекты административно-делового назначения (отделения связи, почты, офисы и иные подобные объекты)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3365</wp:posOffset>
                </wp:positionH>
                <wp:positionV relativeFrom="paragraph">
                  <wp:posOffset>1356360</wp:posOffset>
                </wp:positionV>
                <wp:extent cx="154940" cy="172720"/>
                <wp:effectExtent l="13335" t="17780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7280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9.95pt;margin-top:106.8pt;width:12.15pt;height:13.55pt;mso-wrap-style:none;v-text-anchor:middle" type="_x0000_t12">
                <v:fill o:detectmouseclick="t" type="solid" color2="#b07e42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56325" cy="30118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pacing w:val="24"/>
      <w:sz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pacing w:val="24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архитектур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52:00Z</dcterms:created>
  <dc:creator>Александр</dc:creator>
  <dc:description/>
  <cp:keywords/>
  <dc:language>en-US</dc:language>
  <cp:lastModifiedBy>Татьяна Владимировна Бочарова</cp:lastModifiedBy>
  <cp:lastPrinted>2017-04-06T09:59:00Z</cp:lastPrinted>
  <dcterms:modified xsi:type="dcterms:W3CDTF">2019-11-25T06:22:00Z</dcterms:modified>
  <cp:revision>4</cp:revision>
  <dc:subject/>
  <dc:title> </dc:title>
</cp:coreProperties>
</file>