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14"/>
          <w:szCs w:val="14"/>
        </w:rPr>
        <w:t xml:space="preserve">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внесении изменен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остановление администраци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ссурийского городского округ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11 ноября 2013 года № 3856-НП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Об утверждении Порядка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ощрения лучших спортсменов,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ренеров, руководителей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изического воспитания и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зкультурно-спортивных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изаций Уссурийского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родского округа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3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           № 131-ФЗ «Об общих принципах организации местного самоуправления       в Российской Федерации», Федеральным законом от 17 июля 1999 года № 178-ФЗ «О государственной социальной помощи», Федеральным законом от 31 июля 1998 года № 146-ФЗ «Налоговый кодекс Российской Федерации», на основании решения Думы Уссурийского городского округа </w:t>
      </w:r>
      <w:r>
        <w:rPr>
          <w:sz w:val="28"/>
        </w:rPr>
        <w:t xml:space="preserve">от 18 декабря 2009 года № 145-НПА «О Положении об обеспечении условий для развития на территории Уссурийского городского округа физической культуры и массового спорта, организации проведения официальных физкультурно-оздоровительных и спортивных мероприятий городского округа», </w:t>
      </w:r>
      <w:r>
        <w:rPr>
          <w:sz w:val="28"/>
          <w:szCs w:val="28"/>
        </w:rPr>
        <w:t xml:space="preserve">постановления администрации Уссурийского городского округа от 12 января 2021 года № 24-НПА «Об утверждении муниципальной программы «Развитие физической культуры, массового спорта и укрепление общественного здоровья в Уссурийском городском округе» на 2021-2025 годы </w:t>
      </w:r>
      <w:r>
        <w:rPr>
          <w:bCs/>
          <w:sz w:val="28"/>
          <w:szCs w:val="28"/>
        </w:rPr>
        <w:t>и признании утратившим силу постанов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ации Уссурийского городског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круга от 27 ноября 2015 года № 3246-НПА </w:t>
      </w:r>
      <w:r>
        <w:rPr>
          <w:sz w:val="28"/>
          <w:szCs w:val="28"/>
        </w:rPr>
        <w:t>«Об утверждении муниципальной  программы «Развитие физической культуры и массового спорта в Уссурийском городском округе» на 2016-2022 годы» в связи с изменением сумм поощрения (награждения) спортсменов, победителей и призеров международных соревнований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Внести в постановление администрации Уссурийского городского округа от 11 ноября 2013 года № 3856-НПА «Об утверждении Порядка поощрения лучших спортсменов, тренеров, руководителей физического воспитания, физкультурно-спортивных организаций и спортивных инструкторов, организующих работу с населением по месту жительства Уссурийского городского округа» (далее – постановление) следующие изменения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а) в Приложении № 11 «Размер Премии администрации Уссурийского городского округа лучшим спортсменам, тренерам с учетом налога на доходы физических лиц», утвержденном постановлением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оку 1.3 изложить в следующей редакции: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«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34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1.3.1 Всероссийские чемпионаты и первенств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е мест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1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е мест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3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е мест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4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 Международные чемпионаты и первенств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е мест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36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е мест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89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е мест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1,00</w:t>
            </w:r>
          </w:p>
        </w:tc>
      </w:tr>
    </w:tbl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ку 3.1 изложить в следующей редакции: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«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034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 Всероссийские чемпионаты и первенств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е мест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1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е мест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3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е мест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4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 Международные чемпионаты и первенств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–е мест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36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–е мест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89,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–е место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1,00</w:t>
            </w:r>
          </w:p>
        </w:tc>
      </w:tr>
    </w:tbl>
    <w:p>
      <w:pPr>
        <w:pStyle w:val="Normal"/>
        <w:widowControl w:val="false"/>
        <w:spacing w:lineRule="auto" w:line="360"/>
        <w:jc w:val="right"/>
        <w:rPr>
          <w:sz w:val="28"/>
          <w:szCs w:val="28"/>
        </w:rPr>
      </w:pP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тделу пресс-службы администрации Уссурийского городского округа (Тесленко) опубликовать настоящее постановление в средствах массовой информ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правлению информатизации и организации предоставления муниципальных услуг администрации Уссурийского городского округа (Панченко) разместить настоящее постановление на официальном сайте администрации Уссурийского городского округа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Уссурийского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ородского округа                        </w:t>
        <w:tab/>
        <w:tab/>
        <w:tab/>
        <w:t xml:space="preserve">                               Е.Е. Корж</w:t>
      </w:r>
    </w:p>
    <w:sectPr>
      <w:headerReference w:type="default" r:id="rId2"/>
      <w:headerReference w:type="first" r:id="rId3"/>
      <w:type w:val="nextPage"/>
      <w:pgSz w:w="11906" w:h="16838"/>
      <w:pgMar w:left="175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Style19">
    <w:name w:val="Знак Знак 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1:36:00Z</dcterms:created>
  <dc:creator>_</dc:creator>
  <dc:description/>
  <cp:keywords/>
  <dc:language>en-US</dc:language>
  <cp:lastModifiedBy>Екатерина Станиславовна Куц</cp:lastModifiedBy>
  <cp:lastPrinted>2019-11-19T16:46:00Z</cp:lastPrinted>
  <dcterms:modified xsi:type="dcterms:W3CDTF">2021-12-08T07:17:00Z</dcterms:modified>
  <cp:revision>140</cp:revision>
  <dc:subject/>
  <dc:title>О порядке присуждения</dc:title>
</cp:coreProperties>
</file>